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február 17-i ülésére</w:t>
      </w:r>
    </w:p>
    <w:p>
      <w:pPr>
        <w:pStyle w:val="Normal"/>
        <w:jc w:val="center"/>
        <w:rPr/>
      </w:pPr>
      <w:r>
        <w:rPr>
          <w:b/>
        </w:rPr>
        <w:t>II/4. 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Dunakeszi Tőzeg-horgásztavak utcáinak elnevez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kossági és képviselői bejelentésre megállapításra került, hogy Dunakeszin kettő Szák utca található, az egyik Dunakeszi északi részén a Rév dűlőben a másik a Tőzegtavaknál. </w:t>
      </w:r>
    </w:p>
    <w:p>
      <w:pPr>
        <w:pStyle w:val="Normal"/>
        <w:rPr/>
      </w:pPr>
      <w:r>
        <w:rPr/>
        <w:t>A Horgásztavaknál lévő utcákat a horgászok több évtizede halfajtákról nevezték el, így használják.</w:t>
      </w:r>
    </w:p>
    <w:p>
      <w:pPr>
        <w:pStyle w:val="Normal"/>
        <w:rPr/>
      </w:pPr>
      <w:r>
        <w:rPr/>
        <w:t>Dunakeszi Tőzeg-horgásztavaknál lévő 0109/17 hrsz – ú kivett út a földhivatali ingatlan nyilvántartás szerint névtelen utca, de a GPS –n és egyéb útvonaltervezőknél, térképeken Szák utcaként szerepel.</w:t>
      </w:r>
    </w:p>
    <w:p>
      <w:pPr>
        <w:pStyle w:val="Normal"/>
        <w:rPr/>
      </w:pPr>
      <w:r>
        <w:rPr/>
        <w:t xml:space="preserve">A fentiek alapján javaslom a Tisztelt Képviselő-testületnek, hogy a Horgásztónál  lévő            0109/17 hrsz. – ú önkormányzati tulajdonban lévő utcának a </w:t>
      </w:r>
      <w:r>
        <w:rPr>
          <w:b/>
        </w:rPr>
        <w:t>Busa utca</w:t>
      </w:r>
      <w:r>
        <w:rPr/>
        <w:t xml:space="preserve"> elnevezést 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rgásztónál lévő többi utca az ingatlannyilvántartás szerint szintén névtelen utcák, a horgászok az alábbiak szerint használják:</w:t>
      </w:r>
    </w:p>
    <w:p>
      <w:pPr>
        <w:pStyle w:val="Normal"/>
        <w:rPr/>
      </w:pPr>
      <w:r>
        <w:rPr/>
        <w:t>0109/32 hrsz - ú kivett út</w:t>
        <w:tab/>
        <w:tab/>
        <w:tab/>
        <w:t>Compó utca</w:t>
      </w:r>
    </w:p>
    <w:p>
      <w:pPr>
        <w:pStyle w:val="Normal"/>
        <w:rPr/>
      </w:pPr>
      <w:r>
        <w:rPr/>
        <w:t>0109/53 hrsz - ú kivett út</w:t>
        <w:tab/>
        <w:tab/>
        <w:tab/>
        <w:t>Harcsa utca</w:t>
      </w:r>
    </w:p>
    <w:p>
      <w:pPr>
        <w:pStyle w:val="Normal"/>
        <w:rPr/>
      </w:pPr>
      <w:r>
        <w:rPr/>
        <w:t>0109/11 hrsz - ú kivett út</w:t>
        <w:tab/>
        <w:tab/>
        <w:tab/>
        <w:t>Sügér tér</w:t>
      </w:r>
    </w:p>
    <w:p>
      <w:pPr>
        <w:pStyle w:val="Normal"/>
        <w:rPr/>
      </w:pPr>
      <w:r>
        <w:rPr/>
        <w:t>0109/12 hrsz - ú kivett út</w:t>
        <w:tab/>
        <w:tab/>
        <w:tab/>
        <w:t>Aranykárász utca</w:t>
      </w:r>
    </w:p>
    <w:p>
      <w:pPr>
        <w:pStyle w:val="Normal"/>
        <w:rPr/>
      </w:pPr>
      <w:r>
        <w:rPr/>
        <w:t>0109/36 hrsz – ú kivett út</w:t>
        <w:tab/>
        <w:tab/>
        <w:tab/>
        <w:t>Süllő utca</w:t>
      </w:r>
    </w:p>
    <w:p>
      <w:pPr>
        <w:pStyle w:val="Normal"/>
        <w:rPr/>
      </w:pPr>
      <w:r>
        <w:rPr/>
        <w:t>0110 hrsz - ú kivett út</w:t>
        <w:tab/>
        <w:tab/>
        <w:tab/>
        <w:tab/>
        <w:t>Keszeg utca</w:t>
      </w:r>
    </w:p>
    <w:p>
      <w:pPr>
        <w:pStyle w:val="Normal"/>
        <w:rPr/>
      </w:pPr>
      <w:r>
        <w:rPr/>
        <w:t>0112/2 hrsz - ú kivett közút</w:t>
        <w:tab/>
        <w:tab/>
        <w:tab/>
        <w:t>Dévér utca</w:t>
      </w:r>
    </w:p>
    <w:p>
      <w:pPr>
        <w:pStyle w:val="Normal"/>
        <w:rPr/>
      </w:pPr>
      <w:r>
        <w:rPr/>
        <w:t>0109/46 hrsz - ú kivett út</w:t>
        <w:tab/>
        <w:tab/>
        <w:tab/>
        <w:t>Ponty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ért javaslom a Tisztelt Képviselő-testületnek, hogy az utcákat a horgászok által használtak szerint, most már hivatalosan is nevezze el, így azok ingatlan-nyilvántartáson átvezethetők lesznek.</w:t>
      </w:r>
    </w:p>
    <w:p>
      <w:pPr>
        <w:pStyle w:val="Normal"/>
        <w:jc w:val="both"/>
        <w:rPr/>
      </w:pPr>
      <w:r>
        <w:rPr/>
        <w:t>Fentiek alapján az alábbi határozati javaslatot terjesztem a Tisztelt Képviselő – 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Képviselő-testülete a Dunakeszi, Horgásztavak területén lévő, önkormányzati kivett útként nyilvántartott ingatlanoknak az alábbi elnevezéseket ad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Város Képviselő-testülete a Dunakeszi, Horgásztavak </w:t>
      </w:r>
    </w:p>
    <w:p>
      <w:pPr>
        <w:pStyle w:val="Normal"/>
        <w:jc w:val="both"/>
        <w:rPr/>
      </w:pPr>
      <w:r>
        <w:rPr/>
        <w:t>0109/17 hrsz-ú kivett út</w:t>
        <w:tab/>
        <w:tab/>
        <w:tab/>
        <w:t>Busa utca</w:t>
      </w:r>
    </w:p>
    <w:p>
      <w:pPr>
        <w:pStyle w:val="Normal"/>
        <w:rPr/>
      </w:pPr>
      <w:r>
        <w:rPr/>
        <w:t>0109/32 hrsz - ú kivett út</w:t>
        <w:tab/>
        <w:tab/>
        <w:tab/>
        <w:t>Compó utca</w:t>
      </w:r>
    </w:p>
    <w:p>
      <w:pPr>
        <w:pStyle w:val="Normal"/>
        <w:rPr/>
      </w:pPr>
      <w:r>
        <w:rPr/>
        <w:t>0109/53 hrsz - ú kivett út</w:t>
        <w:tab/>
        <w:tab/>
        <w:tab/>
        <w:t>Harcsa utca</w:t>
      </w:r>
    </w:p>
    <w:p>
      <w:pPr>
        <w:pStyle w:val="Normal"/>
        <w:rPr/>
      </w:pPr>
      <w:r>
        <w:rPr/>
        <w:t>0109/11 hrsz - ú kivett út</w:t>
        <w:tab/>
        <w:tab/>
        <w:tab/>
        <w:t>Sügér tér</w:t>
      </w:r>
    </w:p>
    <w:p>
      <w:pPr>
        <w:pStyle w:val="Normal"/>
        <w:rPr/>
      </w:pPr>
      <w:r>
        <w:rPr/>
        <w:t>0109/12 hrsz - ú kivett út</w:t>
        <w:tab/>
        <w:tab/>
        <w:tab/>
        <w:t>Aranykárász utca</w:t>
      </w:r>
    </w:p>
    <w:p>
      <w:pPr>
        <w:pStyle w:val="Normal"/>
        <w:rPr/>
      </w:pPr>
      <w:r>
        <w:rPr/>
        <w:t>0109/36 hrsz – ú kivett út</w:t>
        <w:tab/>
        <w:tab/>
        <w:tab/>
        <w:t>Süllő utca</w:t>
      </w:r>
    </w:p>
    <w:p>
      <w:pPr>
        <w:pStyle w:val="Normal"/>
        <w:rPr/>
      </w:pPr>
      <w:r>
        <w:rPr/>
        <w:t>0110 hrsz - ú kivett út</w:t>
        <w:tab/>
        <w:tab/>
        <w:tab/>
        <w:tab/>
        <w:t>Keszeg utca</w:t>
      </w:r>
    </w:p>
    <w:p>
      <w:pPr>
        <w:pStyle w:val="Normal"/>
        <w:rPr/>
      </w:pPr>
      <w:r>
        <w:rPr/>
        <w:t>0112/2 hrsz - ú kivett közút</w:t>
        <w:tab/>
        <w:tab/>
        <w:tab/>
        <w:t>Dévér utca</w:t>
      </w:r>
    </w:p>
    <w:p>
      <w:pPr>
        <w:pStyle w:val="Normal"/>
        <w:rPr/>
      </w:pPr>
      <w:r>
        <w:rPr/>
        <w:t>0109/46 hrsz - ú kivett út</w:t>
        <w:tab/>
        <w:tab/>
        <w:tab/>
        <w:t>Ponty utc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kéri a jegyzőt az új utcanév ingatlannyilvántartáson, térképeken történő átvezetésére a szükséges intézkedést tegye me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30 nap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Jegyző</w:t>
      </w:r>
    </w:p>
    <w:p>
      <w:pPr>
        <w:pStyle w:val="Normal"/>
        <w:rPr/>
      </w:pPr>
      <w:r>
        <w:rPr>
          <w:u w:val="single"/>
        </w:rPr>
        <w:t>Koordinátor:</w:t>
      </w:r>
      <w:r>
        <w:rPr/>
        <w:t xml:space="preserve"> Műszaki és Településüzemeltetési Osztály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február 4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 ………………….</w:t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 xml:space="preserve">                    </w:t>
      </w:r>
      <w:r>
        <w:rPr/>
        <w:t>jegyző</w:t>
      </w:r>
    </w:p>
    <w:p>
      <w:pPr>
        <w:pStyle w:val="Normal"/>
        <w:ind w:left="5664" w:firstLine="1416"/>
        <w:rPr/>
      </w:pPr>
      <w:r>
        <w:rPr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2435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9335" cy="844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49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1-02-11T08:43:00Z</dcterms:modified>
  <cp:revision>3</cp:revision>
  <dc:subject/>
  <dc:title>Dunakeszi Város Polgármesterétől</dc:title>
</cp:coreProperties>
</file>